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626813868"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983823944"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072473706"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2108937568"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345270582"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035376843"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498263682"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2064847553"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546240972"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906978064"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99919981"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47081851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917037672"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979925449"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762478899"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261798385"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